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9540" w:right="48" w:hanging="0"/>
        <w:jc w:val="center"/>
        <w:rPr/>
      </w:pPr>
      <w:r>
        <w:rPr>
          <w:sz w:val="22"/>
          <w:szCs w:val="22"/>
        </w:rPr>
        <w:t xml:space="preserve">г. Владикавказ   </w:t>
      </w:r>
      <w:r>
        <w:rPr/>
        <w:t>от 17 сентября  2013 г. № 45/62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  АППАРАТА   ГЛАВЫ МУНИЦИПАЛЬНОГО ОБРАЗОВАНИЯ г.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ОБРАНИЯ ПРЕДСТАВИТЕЛЕЙ г.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2650</wp:posOffset>
                </wp:positionH>
                <wp:positionV relativeFrom="paragraph">
                  <wp:posOffset>60325</wp:posOffset>
                </wp:positionV>
                <wp:extent cx="2371090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униципального образования г.Владикавказ -председатель Собр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ителей г.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7pt;height:73pt;mso-wrap-distance-left:9.05pt;mso-wrap-distance-right:9.05pt;mso-wrap-distance-top:0pt;mso-wrap-distance-bottom:0pt;margin-top:4.75pt;mso-position-vertical-relative:text;margin-left:26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униципального образования г.Владикавказ -председатель Собр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ителей г.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9080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15pt" to="269.95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90805</wp:posOffset>
                </wp:positionV>
                <wp:extent cx="3771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15pt" to="755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90805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15pt" to="-18pt,3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01200</wp:posOffset>
                </wp:positionH>
                <wp:positionV relativeFrom="paragraph">
                  <wp:posOffset>90805</wp:posOffset>
                </wp:positionV>
                <wp:extent cx="0" cy="4572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7.15pt" to="756pt,3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20015</wp:posOffset>
                </wp:positionV>
                <wp:extent cx="1023620" cy="685800"/>
                <wp:effectExtent l="0" t="444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45pt" to="269.55pt,6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46920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6pt,1.65pt" to="759.6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1650</wp:posOffset>
                </wp:positionH>
                <wp:positionV relativeFrom="paragraph">
                  <wp:posOffset>108585</wp:posOffset>
                </wp:positionV>
                <wp:extent cx="2378075" cy="995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9950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  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ы муниципального образования      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.Владикавказ  по       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жмуниципальному сотрудничеству,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вязям  с  общественностью и С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78.35pt;mso-wrap-distance-left:9.05pt;mso-wrap-distance-right:9.05pt;mso-wrap-distance-top:0pt;mso-wrap-distance-bottom:0pt;margin-top:8.55pt;mso-position-vertical-relative:text;margin-left:53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-54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Заместитель   </w:t>
                      </w:r>
                    </w:p>
                    <w:p>
                      <w:pPr>
                        <w:pStyle w:val="Normal"/>
                        <w:ind w:left="-54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главы муниципального образования      </w:t>
                      </w:r>
                    </w:p>
                    <w:p>
                      <w:pPr>
                        <w:pStyle w:val="Normal"/>
                        <w:ind w:left="-54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г.Владикавказ  по       </w:t>
                      </w:r>
                    </w:p>
                    <w:p>
                      <w:pPr>
                        <w:pStyle w:val="Normal"/>
                        <w:ind w:left="-54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>межмуниципальному сотрудничеству,</w:t>
                      </w:r>
                    </w:p>
                    <w:p>
                      <w:pPr>
                        <w:pStyle w:val="Normal"/>
                        <w:ind w:left="-54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связям  с  общественностью и С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0</wp:posOffset>
                </wp:positionH>
                <wp:positionV relativeFrom="paragraph">
                  <wp:posOffset>-5715</wp:posOffset>
                </wp:positionV>
                <wp:extent cx="2378075" cy="8553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855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тник   главы муниципального образования  г.Владикавказ по  взаимодействию с органами государственной власти  и межмуниципальному сотрудничеств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67.35pt;mso-wrap-distance-left:9.05pt;mso-wrap-distance-right:9.05pt;mso-wrap-distance-top:0pt;mso-wrap-distance-bottom:0pt;margin-top:-0.4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ветник   главы муниципального образования  г.Владикавказ по  взаимодействию с органами государственной власти  и межмуниципальному сотруднич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065</wp:posOffset>
                </wp:positionV>
                <wp:extent cx="1023620" cy="685800"/>
                <wp:effectExtent l="0" t="444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95pt" to="269.55pt,6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139065</wp:posOffset>
                </wp:positionV>
                <wp:extent cx="1028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95pt" to="539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</w:rPr>
        <w:t>100</w: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6pt" to="144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2057400" cy="1371600"/>
                <wp:effectExtent l="0" t="444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35pt" to="332.95pt,10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</wp:posOffset>
                </wp:positionV>
                <wp:extent cx="2286000" cy="137160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35pt" to="584.95pt,10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</wp:posOffset>
                </wp:positionV>
                <wp:extent cx="0" cy="13716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5pt" to="369pt,10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17475</wp:posOffset>
                </wp:positionV>
                <wp:extent cx="2414905" cy="6515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651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оветник   главы муниципального 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разования  г.Владикавказ по  связям  с  общественностью и СМИ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15pt;height:51.3pt;mso-wrap-distance-left:9.05pt;mso-wrap-distance-right:9.05pt;mso-wrap-distance-top:0pt;mso-wrap-distance-bottom:0pt;margin-top:9.2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-54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 xml:space="preserve">Советник   главы муниципального </w:t>
                      </w:r>
                    </w:p>
                    <w:p>
                      <w:pPr>
                        <w:pStyle w:val="Normal"/>
                        <w:ind w:left="-54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>образования  г.Владикавказ по  связям  с  общественностью и СМИ</w:t>
                      </w:r>
                    </w:p>
                    <w:p>
                      <w:pPr>
                        <w:pStyle w:val="Normal"/>
                        <w:ind w:left="-54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850</wp:posOffset>
                </wp:positionH>
                <wp:positionV relativeFrom="paragraph">
                  <wp:posOffset>155575</wp:posOffset>
                </wp:positionV>
                <wp:extent cx="2641600" cy="64960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649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седателя Собрания представителей г.Владикавка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51.15pt;mso-wrap-distance-left:9.05pt;mso-wrap-distance-right:9.05pt;mso-wrap-distance-top:0pt;mso-wrap-distance-bottom:0pt;margin-top:12.25pt;mso-position-vertical-relative:text;margin-left:3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седателя Собрания представителей г.Владикав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6950</wp:posOffset>
                </wp:positionH>
                <wp:positionV relativeFrom="paragraph">
                  <wp:posOffset>155575</wp:posOffset>
                </wp:positionV>
                <wp:extent cx="2527300" cy="584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седателя Собрания представителей г.Владикавка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46pt;mso-wrap-distance-left:9.05pt;mso-wrap-distance-right:9.05pt;mso-wrap-distance-top:0pt;mso-wrap-distance-bottom:0pt;margin-top:12.25pt;mso-position-vertical-relative:text;margin-left:27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седателя Собрания представителей г.Владикав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7350</wp:posOffset>
                </wp:positionH>
                <wp:positionV relativeFrom="paragraph">
                  <wp:posOffset>155575</wp:posOffset>
                </wp:positionV>
                <wp:extent cx="2527300" cy="5842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седателя Собрания представителей г.Владикавка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46pt;mso-wrap-distance-left:9.05pt;mso-wrap-distance-right:9.05pt;mso-wrap-distance-top:0pt;mso-wrap-distance-bottom:0pt;margin-top:12.25pt;mso-position-vertical-relative:text;margin-left:53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седателя Собрания представителей г.Владикав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3750</wp:posOffset>
                </wp:positionH>
                <wp:positionV relativeFrom="paragraph">
                  <wp:posOffset>133350</wp:posOffset>
                </wp:positionV>
                <wp:extent cx="2641600" cy="7620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762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вой отдел   А п п а р а т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ы муниципального образования г.Владикавказ- Собрания представителей г.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60pt;mso-wrap-distance-left:9.05pt;mso-wrap-distance-right:9.05pt;mso-wrap-distance-top:0pt;mso-wrap-distance-bottom:0pt;margin-top:10.5pt;mso-position-vertical-relative:text;margin-left:6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авовой отдел   А п п а р а т 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ы муниципального образования г.Владикавказ- Собрания представителей г.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1550</wp:posOffset>
                </wp:positionH>
                <wp:positionV relativeFrom="paragraph">
                  <wp:posOffset>133350</wp:posOffset>
                </wp:positionV>
                <wp:extent cx="2641600" cy="87566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8756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п п а р а т а  Главы муниципального образования г.Владикавказ - Собрания представителей г.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68.95pt;mso-wrap-distance-left:9.05pt;mso-wrap-distance-right:9.05pt;mso-wrap-distance-top:0pt;mso-wrap-distance-bottom:0pt;margin-top:10.5pt;mso-position-vertical-relative:text;margin-left:47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 п п а р а т а  Главы муниципального образования г.Владикавказ - Собрания представителей г.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32080</wp:posOffset>
                </wp:positionV>
                <wp:extent cx="10287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4pt" to="62.9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86800</wp:posOffset>
                </wp:positionH>
                <wp:positionV relativeFrom="paragraph">
                  <wp:posOffset>132080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0.4pt" to="755.95pt,1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5750</wp:posOffset>
                </wp:positionH>
                <wp:positionV relativeFrom="paragraph">
                  <wp:posOffset>49530</wp:posOffset>
                </wp:positionV>
                <wp:extent cx="2750185" cy="7810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781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о-хозяйственн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п п а р а т а  Главы муниципального образования г.Владикавказ - Собрания представителей г.Владикавказ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55pt;height:61.5pt;mso-wrap-distance-left:9.05pt;mso-wrap-distance-right:9.05pt;mso-wrap-distance-top:0pt;mso-wrap-distance-bottom:0pt;margin-top:3.9pt;mso-position-vertical-relative:text;margin-left:42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нансово-хозяйственный 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 п п а р а т а  Главы муниципального образования г.Владикавказ - Собрания представителей г.Владикавказ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ragraph">
                  <wp:posOffset>49530</wp:posOffset>
                </wp:positionV>
                <wp:extent cx="2858135" cy="73850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й отдел  А п п а р а т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ы муниципального образования г.Владикавказ - Собрания представителей г.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05pt;height:58.15pt;mso-wrap-distance-left:9.05pt;mso-wrap-distance-right:9.05pt;mso-wrap-distance-top:0pt;mso-wrap-distance-bottom:0pt;margin-top:3.9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щий отдел  А п п а р а т 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лавы муниципального образования г.Владикавказ - Собрания представителей г.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48260</wp:posOffset>
                </wp:positionV>
                <wp:extent cx="1600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8pt" to="107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15300</wp:posOffset>
                </wp:positionH>
                <wp:positionV relativeFrom="paragraph">
                  <wp:posOffset>48260</wp:posOffset>
                </wp:positionV>
                <wp:extent cx="1485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8pt" to="755.9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1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22:00Z</dcterms:created>
  <dc:creator>User</dc:creator>
  <dc:description/>
  <cp:keywords/>
  <dc:language>en-US</dc:language>
  <cp:lastModifiedBy>Алина</cp:lastModifiedBy>
  <cp:lastPrinted>2013-04-16T15:24:00Z</cp:lastPrinted>
  <dcterms:modified xsi:type="dcterms:W3CDTF">2013-09-17T13:41:00Z</dcterms:modified>
  <cp:revision>11</cp:revision>
  <dc:subject/>
  <dc:title>Приложение </dc:title>
</cp:coreProperties>
</file>